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0. leck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Európai háborúból világháború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Fogalmak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Csatorna: </w:t>
      </w:r>
      <w:r>
        <w:rPr>
          <w:i/>
          <w:lang w:val="hu-HU"/>
        </w:rPr>
        <w:t>Anglia és Franciaország között található az Atlanti-óceán egy keskeny tengerszorosa, amelyet a franciák La Manche-nak (ingujjnak), az angolok pedig nemes egyszerűséggel English Channel-nek (angol csatornának) neveznek. Néha csak egyszerűen a Csatorna megnevezést kapja. Angliának nagy szerencséje van, mivel ez a földrajzi képződmény komoly védelmet nyújt a szigetországnak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b/>
          <w:i/>
          <w:lang w:val="hu-HU"/>
        </w:rPr>
        <w:t xml:space="preserve">Maginot-vonal: </w:t>
      </w:r>
      <w:r>
        <w:rPr>
          <w:i/>
          <w:lang w:val="hu-HU"/>
        </w:rPr>
        <w:t>az első világháború után Franciaország 5 milliárd frankot költött ( tellett rá a jóvátételből ) egy 350 km hosszú erődrendszer megépítésére. Az ötlet André Maginot hadügyminisztertől eredt. Öt éven át készült, a harmincas években fejezték be. Egyes helyeken 20 km széles és 100 méter mély volt. Behúzható lőtornyokkal, földalatti utakkal, szálláshelyekkel látták el. A védelmi vonal a francia-német határ mentén épült. Északon nem folytatták, mert úgy gondolták, hogy a belgiumi Ardennek-hegység elég védelmet nyújt. A németek természetesen innen támadtak, és egyszerűen megkerülték a történelem legnagyobb és legkorszerűbb védelmi építményé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b/>
          <w:i/>
          <w:lang w:val="hu-HU"/>
        </w:rPr>
        <w:t xml:space="preserve">angliai csata: </w:t>
      </w:r>
      <w:r>
        <w:rPr>
          <w:i/>
          <w:lang w:val="hu-HU"/>
        </w:rPr>
        <w:t>Hitler tudta, hogy az angolok a tengeren fölényben vannak, ezért légitámadással akarta megadásra kényszeríteni őket. Churchill miniszterelnök azonban kiadta a jelszót: kitartás a végsőkig. Az angol pilóták elszántan küzdöttek. Végül 493 repülőt vesztettek, míg a németek 862 gépet, mivel a radar is segítette az angol légvédelmet. Hitler ekkor letett Anglia elfoglalásáról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b/>
          <w:i/>
          <w:lang w:val="hu-HU"/>
        </w:rPr>
        <w:t xml:space="preserve">terrorbombázások: </w:t>
      </w:r>
      <w:r>
        <w:rPr>
          <w:i/>
          <w:lang w:val="hu-HU"/>
        </w:rPr>
        <w:t>a második világháborúban többször is előfordult, hogy a katonák nem katonai célpontokat, hanem civil helyeket, városokat, falvakat támadtak. A terrorbombázások során nem kímélték a történelmi épületeket, a lakóházakat, de még a kórházakat sem. London sokat szenvedett, Coventry angol várost pedig szinte teljesen elpusztították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képen: Churchill megtekinti a város katedrálisát a bombázások után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drawing>
          <wp:inline distT="0" distB="0" distL="0" distR="0">
            <wp:extent cx="3492500" cy="2919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Érdekesség:a németek egy Enigma nevű gépet használtak az üzenetek titkosításához, amiről azt tartották, hogy feltörhetetlen. Az angolok azonban lengyel segítséggel feltörték, és a háború végéig kb. 80 000 német titkos üzenetet fejtettek meg. Arra azonban vigyáztak, hogy ezt a németek ne tudják meg. Coventry város bombázásáról is tudtak, mégsem csináltak semmit. A németek több mint 500 bombázót vetettek be, a város pusztulása után azonban csak néhány száz halott maradt, mivel a lakosságot elmenekítették. A Coventry elleni bombázást a németek Holdfény szonáta kódnévvel látták el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 xml:space="preserve">  </w:t>
      </w:r>
      <w:r>
        <w:rPr>
          <w:i/>
          <w:lang w:val="hu-HU"/>
        </w:rPr>
        <w:drawing>
          <wp:inline distT="0" distB="0" distL="0" distR="0">
            <wp:extent cx="1371600" cy="1828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hu-HU"/>
        </w:rPr>
        <w:t xml:space="preserve">      </w:t>
      </w:r>
      <w:r>
        <w:rPr>
          <w:i/>
          <w:lang w:val="hu-HU"/>
        </w:rPr>
        <w:drawing>
          <wp:inline distT="0" distB="0" distL="0" distR="0">
            <wp:extent cx="1861820" cy="8166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hu-HU"/>
        </w:rPr>
        <w:t xml:space="preserve"> 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b/>
          <w:i/>
          <w:lang w:val="hu-HU"/>
        </w:rPr>
        <w:t xml:space="preserve">radar: </w:t>
      </w:r>
      <w:r>
        <w:rPr>
          <w:i/>
          <w:lang w:val="hu-HU"/>
        </w:rPr>
        <w:t>angol rövidítés ( Radio Detection And Ranging = rádióérzékelés és távmérés ). Olyan berendezés, amely az általa kisugárzott rádióhullámok visszaverődésének érzékelése alapján különféle tárgyak helyét képes megállapítani. Az angolok a tengerpart mentén radar-rendszert hoztak létre, és ez nagy segítséget nyújtott az angliai csata idején. A radart ma a repülésen kívül használják a hajózásban és a meteorológiában ( időjárás-előrejelzésben ) is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b/>
          <w:i/>
          <w:lang w:val="hu-HU"/>
        </w:rPr>
        <w:t xml:space="preserve">villámháború: </w:t>
      </w:r>
      <w:r>
        <w:rPr>
          <w:i/>
          <w:lang w:val="hu-HU"/>
        </w:rPr>
        <w:t xml:space="preserve">a németek már az első világháborúban alkalmazni akarták az </w:t>
      </w:r>
      <w:r>
        <w:rPr>
          <w:i/>
          <w:u w:val="single"/>
          <w:lang w:val="hu-HU"/>
        </w:rPr>
        <w:t>ellenfél gyors lerohanásának</w:t>
      </w:r>
      <w:r>
        <w:rPr>
          <w:i/>
          <w:lang w:val="hu-HU"/>
        </w:rPr>
        <w:t xml:space="preserve"> módszerét, de nem sikerült, mivel állóháború lett belőle. A második világháborúban már sikerrel jártak, Franciaországot pillanatok alatt térdre kényszerítették, és a Balkánon is ezt alkalmazták. Az orosz hadműveletekben azonban a villámháború csődöt mondott. Az ok ugyanaz volt, amibe már Napóleon is belebukott: a rettegett orosz tél. Ezt egyébként 1942-1943 telén, sajnos,  a második magyar hadsereg is megtapasztalhatta a Don-kanyarnál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Pearl Harbor bombázása: 1941. december 7-én </w:t>
      </w:r>
      <w:r>
        <w:rPr>
          <w:i/>
          <w:lang w:val="hu-HU"/>
        </w:rPr>
        <w:t>Japán megtámadta az USA Hawaiiban található Pearl Harbor nevű hadikikötőjét. A támadást szemléltetik az alábbi adatok az elszenvedett veszteségekről: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merikai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apánok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halott:</w:t>
            </w:r>
            <w:r>
              <w:rPr>
                <w:color w:val="000000"/>
              </w:rPr>
              <w:br/>
              <w:t>2,335 haditengerész és 68 civil</w:t>
              <w:br/>
            </w:r>
            <w:r>
              <w:rPr>
                <w:b/>
                <w:bCs/>
                <w:color w:val="000000"/>
              </w:rPr>
              <w:t>sebesült:</w:t>
            </w:r>
            <w:r>
              <w:rPr>
                <w:color w:val="000000"/>
              </w:rPr>
              <w:br/>
              <w:t>1,143 haditengerész és 35 civil</w:t>
              <w:br/>
            </w:r>
            <w:r>
              <w:rPr>
                <w:b/>
                <w:bCs/>
                <w:color w:val="000000"/>
              </w:rPr>
              <w:t>elsüllyedt:</w:t>
            </w:r>
            <w:r>
              <w:rPr>
                <w:color w:val="000000"/>
              </w:rPr>
              <w:br/>
              <w:t>4 csatahajó, 3 romboló és 2 egyéb hajó</w:t>
              <w:br/>
            </w:r>
            <w:r>
              <w:rPr>
                <w:b/>
                <w:bCs/>
                <w:color w:val="000000"/>
              </w:rPr>
              <w:t>megrongálódott:</w:t>
            </w:r>
            <w:r>
              <w:rPr>
                <w:color w:val="000000"/>
              </w:rPr>
              <w:br/>
              <w:t>4 csatahajó és 3 cirkáló</w:t>
              <w:br/>
            </w:r>
            <w:r>
              <w:rPr>
                <w:b/>
                <w:bCs/>
                <w:color w:val="000000"/>
              </w:rPr>
              <w:t>megsemmisült:</w:t>
            </w:r>
            <w:r>
              <w:rPr>
                <w:color w:val="000000"/>
              </w:rPr>
              <w:br/>
              <w:t>188 repülőgép</w:t>
              <w:br/>
            </w:r>
            <w:r>
              <w:rPr>
                <w:b/>
                <w:bCs/>
                <w:color w:val="000000"/>
              </w:rPr>
              <w:t>megrongálódott:</w:t>
            </w:r>
            <w:r>
              <w:rPr>
                <w:color w:val="000000"/>
              </w:rPr>
              <w:br/>
              <w:t>155 repülőgé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halott:</w:t>
            </w:r>
            <w:r>
              <w:rPr>
                <w:color w:val="000000"/>
              </w:rPr>
              <w:br/>
              <w:t>55 pilóta és 9 haditengerész</w:t>
              <w:br/>
            </w:r>
            <w:r>
              <w:rPr>
                <w:b/>
                <w:bCs/>
                <w:color w:val="000000"/>
              </w:rPr>
              <w:t>hadifogoly:</w:t>
            </w:r>
            <w:r>
              <w:rPr>
                <w:color w:val="000000"/>
              </w:rPr>
              <w:br/>
              <w:t>1 haditengerész</w:t>
              <w:br/>
            </w:r>
            <w:r>
              <w:rPr>
                <w:b/>
                <w:bCs/>
                <w:color w:val="000000"/>
              </w:rPr>
              <w:t>megsemmisült:</w:t>
            </w:r>
            <w:r>
              <w:rPr>
                <w:color w:val="000000"/>
              </w:rPr>
              <w:br/>
              <w:t>29 repülőgép</w:t>
              <w:br/>
            </w:r>
            <w:r>
              <w:rPr>
                <w:b/>
                <w:bCs/>
                <w:color w:val="000000"/>
              </w:rPr>
              <w:t>elsüllyedt:</w:t>
            </w:r>
            <w:r>
              <w:rPr>
                <w:color w:val="000000"/>
              </w:rPr>
              <w:br/>
              <w:t>4 törpe tengeralattjáró</w:t>
            </w:r>
          </w:p>
        </w:tc>
      </w:tr>
    </w:tbl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  <w:r>
        <w:br w:type="page"/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z elsüllyesztett Arizona csatahajó a Pearl Harbor-i támadás után. A hajó a japán bombatalálat után két napig égett. Egyes darabjait kiemelték, ám a roncs a mai napig Pearl Harborben marad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drawing>
          <wp:inline distT="0" distB="0" distL="0" distR="0">
            <wp:extent cx="3512820" cy="27863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hu-HU"/>
        </w:rPr>
        <w:t xml:space="preserve"> 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háborús koalíciók: </w:t>
      </w:r>
      <w:r>
        <w:rPr>
          <w:i/>
          <w:lang w:val="hu-HU"/>
        </w:rPr>
        <w:t>háborús szövetségek. Egyik oldalon a tengelyhatalmak, ezek voltak a fasiszta országok: Németország, Olaszország és Japán, később ezekhez csatlakozott Magyarország is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másik oldalon álltak a szövetségesek: USA – Anglia – Szovjetunió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washingtoni nyilatkozat: 1942. január 1-jén </w:t>
      </w:r>
      <w:r>
        <w:rPr>
          <w:i/>
          <w:lang w:val="hu-HU"/>
        </w:rPr>
        <w:t>írta alá 26 állam képviselője, amelyben megfogadják, hogy végsőkig kitartanak és nem kötnek különbékét ( emlékezzünk az első világháborúra, amikor az oroszok kiléptek és megkötötték a breszti békét ). Ebből a nyilatkozatból lett később az ENSZ ( Egyesült Nemzetek Szervezete )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washingtoni nyilatkozat előzménye az volt, amikor Roosevelt amerikai elnök és Churchill brit miniszterelnök 1941. augusztus 12-én ( tehát még Pearl Harbor bombázása előtt ) aláírták az Atlanti Chartát, ami alapján együttműködtek a háborúban a tengelyhatalmak ellen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Évszámo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1940 tavasza – Dánia, Norvégia, Belgium és Hollandia lerohanása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1940 június – Franciaország elfoglalása</w:t>
      </w:r>
    </w:p>
    <w:p>
      <w:pPr>
        <w:pStyle w:val="Normal"/>
        <w:jc w:val="both"/>
        <w:rPr>
          <w:b/>
          <w:b/>
          <w:lang w:val="hu-HU" w:eastAsia="en-US"/>
        </w:rPr>
      </w:pPr>
      <w:r>
        <w:rPr>
          <w:b/>
          <w:lang w:val="hu-H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54940</wp:posOffset>
            </wp:positionV>
            <wp:extent cx="2075180" cy="256159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i/>
          <w:lang w:val="hu-HU"/>
        </w:rPr>
        <w:t>Érdekesség</w:t>
      </w:r>
      <w:r>
        <w:rPr>
          <w:i/>
          <w:lang w:val="hu-HU"/>
        </w:rPr>
        <w:t>: ezt a fényképet közvetlenül azután készítették, hogy Németország képviselői 1918. november 11-én aláírták a fegyverszüneti egyezményt. A helyszín a franciaországi compiégne-i erdő, a szövetségesek képviseletében a francia Foch marsall a képen a jobbról a második. Ugyanebben a vasúti kocsiban írták alá Franciaország megadását 1940 júniusában, majd a németek Berlinbe szállították, ahol a szövetséges bombázások áldozata lett.</w:t>
      </w:r>
      <w:r>
        <w:br w:type="page"/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1940 nyara és ősze – az angliai csata</w:t>
      </w:r>
    </w:p>
    <w:p>
      <w:pPr>
        <w:pStyle w:val="Normal"/>
        <w:jc w:val="both"/>
        <w:rPr/>
      </w:pPr>
      <w:r>
        <w:rPr>
          <w:b/>
          <w:lang w:val="hu-HU"/>
        </w:rPr>
        <w:t xml:space="preserve">1941 tavasza – a balkáni háború </w:t>
      </w:r>
      <w:r>
        <w:rPr>
          <w:i/>
          <w:lang w:val="hu-HU"/>
        </w:rPr>
        <w:t>( Hitler segít az olaszoknak Jugoszlávia és Görögország lerohanásában )</w:t>
      </w:r>
    </w:p>
    <w:p>
      <w:pPr>
        <w:pStyle w:val="Normal"/>
        <w:jc w:val="both"/>
        <w:rPr/>
      </w:pPr>
      <w:r>
        <w:rPr>
          <w:b/>
          <w:lang w:val="hu-HU"/>
        </w:rPr>
        <w:t xml:space="preserve">1941. június 22. – a Szovjetunió megtámadása </w:t>
      </w:r>
      <w:r>
        <w:rPr>
          <w:i/>
          <w:lang w:val="hu-HU"/>
        </w:rPr>
        <w:t>( a Barbarossa-terv alapján )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1941. december 7. – Pearl Harbor bombázása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1942. január 1. – a washingtoni nyilatkoza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érdések és válaszok a leckéhez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ely országokat hódította meg Hitler 1940-ben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Dánia, Norvégia, Benelux országok, Franciaország – DE: Angliát nem!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Hol  és miért kezdődött a villámháború csődje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balkáni beavatkozás miatt csúszott a Barbarossa-terv kivitelezése, emiatt a németeknek nem sikerült térdre kényszeríteniük az oroszokat a tél beállta előtt. Utána már elakadt a lendület, Sztálin magához tért a váratlan támadás miatti sokkból, megerősítette a hadsereget és visszavágot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ért támadta meg Hitler a szövetségesét, Sztálint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Hitler egyik fő célpontja kezdettől a Szovjetunió volt, a vele kötött szövetség csak a taktika része volt. A háború folytatásához egyébként is szüksége volt az orosz ipari nyersanyagokra és mezőgazdasági termékekre. A terveiben az szerepelt, hogy Oroszország a fennhatósága alá kerül, az orosz nép pedig rabszolgaként fog dolgozni a németeknek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ért kellett a Balkánra mennie a német haderőnek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Mussolini olasz hadserege kudarcot vallott a görögökkel szemben, ráadásul Jugoszláviában is német ellenes kormány került hatalomra. A németek Magyarországon keresztül vonultak a Balkánra. Budapesten két és fél napon keresztül tartott a német katonák átvonulása. Ezt a magyar részvételt nem tudta megakadályozni Teleki Pál miniszterelnök, ami miatt öngyilkosságot követett el. ( Az eseményekről később részletesebben tanulunk. )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ért mondhatjuk, hogy a háború csak az Egyesült Államok és Japán hadba lépése után vált valóban világháborúvá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Mivel a harci cselekmények addig szinte kizárólag csak Európában zajlottak. A felsorolt két ország azonban két újabb földrész, Amerika és Ázsia hadba lépését is jelentette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6:09:00Z</dcterms:created>
  <dc:creator>Kocsis Csaba</dc:creator>
  <dc:description/>
  <cp:keywords/>
  <dc:language>en-US</dc:language>
  <cp:lastModifiedBy>Kocsis Csaba</cp:lastModifiedBy>
  <dcterms:modified xsi:type="dcterms:W3CDTF">2010-12-16T19:37:00Z</dcterms:modified>
  <cp:revision>14</cp:revision>
  <dc:subject/>
  <dc:title>20</dc:title>
</cp:coreProperties>
</file>